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20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95-59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0 год и плановый период 2021 - 2022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6.12.2019 года № 760-55 «О бюджете Северо-Енисейского района на 2020 год и плановый период 2021 - 2022 годов» (в редакции решений от 28.01.2020 № 770-56, от 11.03.2020 № 780-57, от 09.04.2020 № 786-58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2 345 978,2» заменить цифрами «2 356 307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2 192 216,1» заменить цифрами «2 181 061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3) цифры «153 762,1» заменить цифрами «175 245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153 762,1» заменить цифрами «175 245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2 172 047,2» заменить цифрами «2 197 537,9»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цифры «2 186 248,8» заменить цифрами «2 211 739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1 944 647,1» заменить цифрами «1 970 137,8», цифры «70 722,7» заменить цифрами «70 580,4», цифры «2 186 248,8» заменить цифрами «2 211 739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абзац второй пункта 1 статьи 7 реш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«в 2020 году на 20 процентов с 1 июня 2020 года, на 3 процента с 1 октября 2020 года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статье 10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нкты 1, 2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 xml:space="preserve">«1. Заработная плата работников муниципальных учреждений Северо-Енисейского района, работников, замещающих в органах местного самоуправления Северо-Енисейского района, органах администрации Северо-Енисейского района (в том числе органах администрации Северо-Енисейского района с правами юридического лица) должности, не относящиеся к должностям муниципальной службы, за исключением заработной платы отдельных категорий работников, увеличение оплаты труда которых осуществлено в соответствии с Указами Президента Российской Федерации, предусматривающими мероприятия по повышению заработной платы, решением рабочей группы по подготовке предложений </w:t>
        <w:br/>
        <w:t xml:space="preserve">по совершенствованию системы оплаты труда работников бюджетной сферы Красноярского края, принятым в 2019 году, а также в связи </w:t>
        <w:br/>
        <w:t>с увеличением в 2018–2019 годах региональных выплат, предусмотренных пунктом 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татьи 4 Закона Красноярского края от 29 октября 2009 года № 9-3864 «О системах оплаты труда работников краевых государственных учреждений», увеличивается (индексируется):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 xml:space="preserve">в 2020 году на 10 процентов с 1 июня 2020 года, на 3 процента </w:t>
        <w:br/>
        <w:t>с 1 октября 2020 года;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>в плановом периоде 2021–2022 годов на коэффициент, равный 1.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>2. Заработная плата работников муниципальных учреждений Северо-Енисейского района, увеличение оплаты труда которых осуществлено в соответствии с решением рабочей группы по подготовке предложений по совершенствованию системы оплаты труда работников бюджетной сферы Красноярского края, принятым в 2019 году, увеличивается (индексируется):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на 3 процента с 1 октября 2020 года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1–2022 годов на коэффициент, равный 1.»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 следующего содержания: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 xml:space="preserve">«3. Установить, что при индексации  заработной платы работников муниципальных учреждений Северо-Енисейского района, работников, замещающих в органах местного самоуправления Северо-Енисейского района, органах администрации Северо-Енисейского района (в том числе органах администрации Северо-Енисейского района с правами юридического лица) должности, не относящиеся к должностям муниципальной службы, предусмотренной </w:t>
      </w:r>
      <w:hyperlink r:id="rId3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й статьи, размеры</w:t>
      </w:r>
      <w:r>
        <w:rPr/>
        <w:t xml:space="preserve"> </w:t>
      </w:r>
      <w:r>
        <w:rPr>
          <w:sz w:val="28"/>
          <w:szCs w:val="28"/>
        </w:rPr>
        <w:t>должностных окладов работников подлежат округлению по правилам арифметики до целого рубля в сторону увеличения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615 705,9» заменить цифрами «626 140,9», цифры «410 097,2» заменить цифрами «435 587,9», цифры «406 366,3» заменить цифрами «431 857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364 045,3» заменить цифрами «367 440,9», цифры «362 074,2» заменить цифрами «367 620,9», цифры «362 151,5» заменить цифрами «367 698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51 151,9» заменить цифрами «51 543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4) цифры «509,7» заменить цифрами «7 157,7», слова в 2021 году – 0,0 тыс. рублей, в 2022 году – 0,0 тыс. рублей» заменить словами «в 2021 году – 19 944,0 тыс. рублей, в 2022 году – 19 944,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в пункте 1 статьи 14 решения цифры «300 269,8» заменить цифрами «300 529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пункте 1 статьи 15 решения цифры «44 735,3» заменить цифрами «39 905,5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в пункте 1 статьи 16 решения цифры «601 521,3» заменить цифрами «597 295,5», цифры «293 488,9» заменить цифрами «293 631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1 цифры «616 449,0» заменить цифрами «624 049,7», цифры «615 093,9» заменить цифрами «639 779,9», цифры «614 494,5» заменить цифрами «639 180,5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69 390,0» заменить цифрами «70 304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10 105,3» заменить цифрами «9 966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10 105,3» заменить цифрами «9 966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 в подпункте 2) пункта 1 статьи 21 решения цифры «302 693,9» заменить цифрами «251 123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дополнить решение статьей 26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TextBody"/>
        <w:ind w:firstLine="700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26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>Субсидии юридическим лицам, индивидуальным предпринимателям, физическим лицам - производителям товаров, работ, услуг</w:t>
      </w:r>
      <w:r>
        <w:rPr>
          <w:b/>
          <w:bCs/>
          <w:szCs w:val="28"/>
        </w:rPr>
        <w:t xml:space="preserve"> в части закупки  </w:t>
      </w:r>
      <w:r>
        <w:rPr>
          <w:b/>
          <w:szCs w:val="28"/>
        </w:rPr>
        <w:t>сверхнормативных запасов продуктов питания и товаров первой необходимости в условиях ухудшения ситуации в связи с распространением</w:t>
      </w:r>
      <w:r>
        <w:rPr>
          <w:szCs w:val="28"/>
        </w:rPr>
        <w:t xml:space="preserve"> </w:t>
      </w:r>
      <w:r>
        <w:rPr>
          <w:b/>
          <w:szCs w:val="28"/>
        </w:rPr>
        <w:t>новой коронавирусной инфекции (2019-nCoV)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0"/>
        <w:rPr>
          <w:szCs w:val="28"/>
        </w:rPr>
      </w:pPr>
      <w:r>
        <w:rPr>
          <w:szCs w:val="28"/>
        </w:rPr>
        <w:t>1. Установить, что за счет средств бюджета Северо-Енисейского района предоставляются субсидии на основании решения Северо-Енисейского районного Совета депутатов от 22 апреля 2020 года № 794-59  «</w:t>
      </w:r>
      <w:r>
        <w:rPr>
          <w:bCs/>
          <w:szCs w:val="28"/>
        </w:rPr>
        <w:t xml:space="preserve">О субсидии на финансовое обеспечение затрат в связи с производством (реализацией товаров), выполнением работ, оказанием услуг в части закупки  </w:t>
      </w:r>
      <w:r>
        <w:rPr>
          <w:szCs w:val="28"/>
        </w:rPr>
        <w:t xml:space="preserve">сверхнормативных запасов продуктов питания и товаров первой необходимости в условиях ухудшения ситуации в связи с распространением новой коронавирусной инфекции (2019-nCoV)» в соответствии с муниципальной программой «Управление муниципальным имуществом», </w:t>
      </w:r>
      <w:r>
        <w:rPr>
          <w:bCs/>
          <w:szCs w:val="28"/>
        </w:rPr>
        <w:t xml:space="preserve">утвержденной постановлением администрации Северо-Енисейского района от 29 октября 2013 № 567-п </w:t>
      </w:r>
      <w:r>
        <w:rPr>
          <w:szCs w:val="28"/>
        </w:rPr>
        <w:t xml:space="preserve">в 2020 году в сумме 4 600,6 тыс. рублей, в 2021 году в сумме 0,0 тыс. рублей, в 2022 году в сумме 0,0 тыс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Категории и (или) критерии отбора юридических лиц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и, порядок возврата субсидии в случае нарушения условий, установленных при их предоставлении, случаи и порядок возврата субсидий в текущем финансовом году остатков субсидий, не использованных в отчетном финансовом году, устанавливаются муниципальными правовыми актами администрации Северо-Енисейского района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в пункте 1 статьи 27 решения после цифр «24, 25, 26» дополнить цифрами «, 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) в статье 2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47 599,2» заменить цифрами «50 478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11 826,3» заменить цифрами «14 575,5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в пункте 1 статьи 29 решения цифры «10 008,5» заменить цифрами «30 407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5) в статье 32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четвертом пункта 1 цифры «1 383,2» заменить цифрами «1 458,9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ом пункта 2 цифры «552,3» заменить цифрами «574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6) </w:t>
      </w:r>
      <w:r>
        <w:rPr>
          <w:sz w:val="28"/>
          <w:szCs w:val="28"/>
        </w:rPr>
        <w:t>приложения 1, 2, 4, 5, 6, 7, 9, 10, 11, 12, 13, 14, 15, 16, 17, 21  к решению изложить в новой редакции согласно приложениям 1, 2, 3, 4, 5, 6, 7, 8, 9, 10,  11, 12, 13, 14, 15, 16 к настоящему решению.</w:t>
      </w:r>
    </w:p>
    <w:p>
      <w:pPr>
        <w:pStyle w:val="Style19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4"/>
                <w:szCs w:val="24"/>
                <w:u w:val="single"/>
              </w:rPr>
              <w:t>«22» апреля 2020 г</w:t>
            </w:r>
            <w:r>
              <w:rPr>
                <w:szCs w:val="28"/>
                <w:u w:val="single"/>
              </w:rPr>
              <w:t>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а  Северо-Енисейского района</w:t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bCs/>
                <w:sz w:val="28"/>
              </w:rPr>
              <w:t>И.М. Гайнутдино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 w:val="24"/>
                <w:szCs w:val="24"/>
                <w:u w:val="single"/>
              </w:rPr>
              <w:t>«22» апреля 2020 г</w:t>
            </w:r>
            <w:r>
              <w:rPr>
                <w:szCs w:val="28"/>
                <w:u w:val="single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3D308CCBF610F9F0A8D4158AA373CC6DE024CD5061B5C8F71CD35788DE901AD294D64E953A1BCD3A4BD53067B1332E7AD9D8BCED51161E4u1MA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ПК</cp:lastModifiedBy>
  <cp:lastPrinted>2020-04-17T17:26:00Z</cp:lastPrinted>
  <dcterms:modified xsi:type="dcterms:W3CDTF">2020-04-17T10:31:00Z</dcterms:modified>
  <cp:revision>913</cp:revision>
  <dc:subject/>
  <dc:title/>
</cp:coreProperties>
</file>